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ЖИЛОГО ПОМЕЩЕНИЯ В НЕЖИЛ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ЖИЛОГО ПОМЕЩЕНИЯ В ЖИЛОЕ ПО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нахождения   переводимого   помещения:   Московская  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ий района, дер. (пос.) _____________________________________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. _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переводим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перевод жилого помещения в нежилое помещение,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жилое помещение (ненужное зачеркнуть), занимаемо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,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чину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ведением  переустройства  и  (или)  перепланировки помещен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 по 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в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свободный доступ к месту проведения 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представителей  собственника  (балансодержателя)  жилищ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межведомственной комиссии администрации Серпух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2430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документа(ов), удостоверяющего(их)  личность(ти), ил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 (проектная     документация) 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ий   паспорт  переустраиваемого  и  (или)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 ______________  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(подпись)   (фамилия, И.О.)  (дата) (подпись)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воде жилого помещения в нежилое помещение и нежилого помещения в жилое помещение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