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х перевода жилых помещений в нежил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 и нежилых помещений в жилые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Кл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ВОДЕ ЖИЛОГО ПОМЕЩЕНИЯ В НЕЖИЛОЕ ПО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ЖИЛОГО ПОМЕЩЕНИЯ В ЖИЛОЕ ПОМЕ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ил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(*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представителя собственника(ов),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нахождения  переводимого помещения: Московская область, Кл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, г. (п.) _________________, ул. _________________ д. _____, кв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(и) переводимого пом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перевод  жилого помещения в нежилое помещение, не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в жилое помещение (ненужное зачеркнуть), занимаемо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, в связи 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ричину пере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оведением переустройства и (или) перепланировки  помещения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му прое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емонтно-строительных работ ____________________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емонтно-строительных работ 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 часов в ______________________________________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(емс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свободный доступ к месту проведения ремонтно-строительных работ представителей собственника (балансодержателя) жилищного фонда, членов межведомственной комиссии Администрации Истринского района для проверки ход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авоустанавливающий(ие) документ(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241"/>
        <w:gridCol w:w="337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(и) документа(ов), удостоверяющего(их) личность(ти), или копии регистрационных документ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 и подпись зая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6</Characters>
  <CharactersWithSpaces>2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воде жилого помещения в нежилое помещение и нежилого помещения в жилое помещение на территории Кл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