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еревести меня на должность старшего бухгалтера в ЗАО "Фасет"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апреля 2010 г. Письмо генерального директора ЗАО "Фасет" прилагаю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марта 2010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 о переводе на другую должность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