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апелля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цедуре и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в 2004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даче апелляции к результатам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го экзам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┐           ┌─┬─┬─┬─┬─┬─┬─┬─┬─┬─┬─┬─┐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│ │ │   предмет │ │ │ │ │ │ │ │ │ │ │ │ │    вариан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┘           └─┴─┴─┴─┴─┴─┴─┴─┴─┴─┴─┴─┘     </w:t>
      </w:r>
      <w:r>
        <w:rPr/>
        <w:t>теста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Я, фамилия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┬─┬─┬─┬─┐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, -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┴─┴─┴─┴─┘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Регион 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</w:t>
      </w:r>
      <w:r>
        <w:rPr/>
        <w:t>Образовательное учреждение выпускника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┐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</w:t>
      </w:r>
      <w:r>
        <w:rPr/>
        <w:t>Пункт сдачи ЕГЭ __________________     Аудитори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┘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смотреть   выставленные   мне   результаты 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экзамена по __________________, так как, по 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ю, данные мною ответы на задания  были  оценены  (обработ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ер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апелляц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в моем присутстви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в присутствии лица, представляющего мои интерес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без меня (моих представителей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ъявления результатов ЕГЭ          ____________ /__________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┐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│ │                          </w:t>
      </w:r>
      <w:r>
        <w:rPr/>
        <w:t>Дата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</w:t>
      </w:r>
      <w:r>
        <w:rPr/>
        <w:t>.└─┴─┘.└─┴─┘                               └─┴─┘.└─┴─┘.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явление принял                        Регистрационный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 /__________/               номер в комиссии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┘</w:t>
      </w:r>
      <w:r>
        <w:rPr/>
        <w:t>.└─┴─┘.└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образования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даче апелляции к результатам единого государственного экзамена. Форма № 1-А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