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, согласова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Департаментом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 договоров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в собственность в порядке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911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5.2009 N 439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нда города Москвы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министратив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гражданин _____________________, в соответствии с Законом Российской Федерации от 4 июля 1991 г. N 1541-1 "О приватизации жилищного фонда в Российской Федерации" желаю приобрести в собственность занимаемое мною жилое помещение в порядке прив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для передачи в _______________ собственность занимаемой нами (мною) квартиры (комнаты) N __ по адресу: г. Москва, ____________ подготовить документы (отметить необходимые документы знаком "+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спликация и кадастровый паспорт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дер или выписка из распоряжения на право заключения договора социального найма жилой площади и договор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финансового лицевого счета (в случае приватизации коммунальных квартир, при разделе финансового лицевого счета, при присоединении комн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з домовой книги (с момента выдачи ордеров на всех прописанных по настоящее время, выбывших, умерш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изменении паспортных данных: справка паспортного стола с указанием данных об удостоверяющем личность документе, взамен которого выдан новый паспорт, и причин его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домашний _________ / тел. служебный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2025"/>
        <w:gridCol w:w="1214"/>
        <w:gridCol w:w="3781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членов семьи  </w:t>
              <w:br/>
              <w:t xml:space="preserve">(полностью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,           </w:t>
              <w:br/>
              <w:t xml:space="preserve">свидетельства о рождении   </w:t>
              <w:br/>
              <w:t xml:space="preserve">(серия, номер, кем и когда </w:t>
              <w:br/>
              <w:t xml:space="preserve">выдан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.   </w:t>
              <w:br/>
              <w:t xml:space="preserve">кварт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ередаче в собственность жилых помещений в порядке приватизации на территории Российской Федерации не приним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и заяв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1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Правительство Москвы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дготовке документов для передачи в собственность занимаемой квартиры в порядке приватизаци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