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ложност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 на судебном заседании Ответчиком были представлены в качестве доказательств среди прочих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редставленных документов вызывает серьезные сомнения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иведенные мной факты свидетельствуют о подложности представленных Ответчик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86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из ____________ оригинал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графологическую экспертизу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сенов Е.Б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ложности доказательств и истребовании оригиналов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