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дтверждении государственной регистрации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пара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- производител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производства: __________, тел. _______, факс ________, э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а:  _______,  в  связи  с  завершением  установленного  срока  пре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регистрации от "___"________ 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ст.  29  ФЗ  "Об  обращении лекарственных средств"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дить    государственную    регистрацию   следующего 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лекарственного препарата, включая 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атентованное название, научное название на латинском языке, химическ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рговое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документ,   подтверждающий   уплату   государственной  пошлин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 государственной  регистрации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применения  (или  лекарственного  препарата для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документ,    содержащий   результаты   мониторинга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, проводимого заяви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кументы, подтверждающие полномочия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5 Положения о Федеральной службе по надзору в сфере здравоохранения и социального развития (утв. Постановлением Правительства РФ от 30.06.2004 N 323) и п. 1.1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(утв. Приказом Минздравсоцразвития РФ от 30.10.2006 N 736, зарег. в Минюсте РФ 30.11.2006 N 85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1 и п. 4 ст. 4 ФЗ "Об обращении лекарственных средств" лекарственные препараты являются лекарственной формой, применяемой для профилактики, диагностики, лечения заболевания, реабилитации, для сохранения, предотвращения или прерывания беременности. Лекарственные препараты наряду с фармацевтическими субстанциями относятся к лекарственным 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п. 3 ст. 29 ФЗ "Об обращении лекарственных средств" к заявлению о подтверждении государственной регистрации лекарственного препарата прилагаются документ, подтверждающий уплату государственной пошлины за подтверждение государственной регистрации лекарственного препарата для медицинского применения или лекарственного препарата для ветеринарного применения, и документ, содержащий результаты мониторинга безопасности лекарственного препарата, проводимого заявителем, по форме, установленной соответствующим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и данные для подтверждения государственной регистрации лекарственного препарата должны представляться на русском языке либо иметь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банов О.М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тверждении государственной регистрации лекарственн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