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подтверж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го назначения нарко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сихотропных лекарствен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назначенных для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уманитарной помощи (содейств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помощи при чрезвычай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туациях и вывозимых с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мая 2009 г. N 265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одтверждении целевого назначения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психотропных лекарственных средств, предназн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оказания гуманитарной помощи (содействия) или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 чрезвычайных ситуациях и вывозимых с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заяв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  на   осуществление   деятельности,   связанной   с 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 и психотропных вещест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омер и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росим подтвердить для представления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целевое на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и  психотропных  лекарственных  средств, предназначенн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ля оказания гуманитарной помощи (содействия); для оказания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 чрезвычайных ситуац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зимых с территори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стоящему заявлению прилагаются документы  согласно  перечню &lt;*&gt;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заявителя ____________________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.И.О., телефо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еречень документов оформляется в виде приложения к зая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2</Characters>
  <CharactersWithSpaces>1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одтверждении целевого назначения наркотических и психотропных лекарственных средств, предназначенных для оказания гуманитарной помощи (содействия) или помощи при чрезвычайных ситуациях и вывозимых с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