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го назначения ввоз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 для медиц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ОДТВЕРЖДЕНИИ ЦЕЛЕВОГО НАЗНАЧЕНИЯ ВВОЗИМ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МЕДИЦИНСКОЙ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полное 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просим  подтвердить  целевое  назначение  ввоз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 для  медицинской  промышленности для представ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е орг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 настоящему   заявлению  прилагаются  документы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ложение перечисли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7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дтверждении целевого назначения ввозимого оборудования для медицинско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