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доку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его целевое на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х комплектующи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яда сырьев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двиг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одтверждении целев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возимых комплектующих изделий и сырьев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производства авиационных двиг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росим подтвердить целевое назначение ввозимых комплект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й  и  сырьевых  товаров  для  производства авиационных двигателе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в таможенные орг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зимые това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ввозимых това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вво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гарантирую,  что  указанные  комплектующие изделия (сырь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)  ввозятся  на территорию Российской Федерации для использовани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авиационного  двигателя ___________, который будет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лагаемые документы 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8(000) 000-00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тверждении целевого назначения ввозимых комплектующих изделий и сырьевых товаров для производства авиационных двига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