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 цел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ввозимых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металлообрабатыв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дтверждении целевого назначения ввозимых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ов металлообрабатывающе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росим  подтвердить  целевое  назначение  ввозимых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металлообрабатывающего  оборудования,  используемого  для  вальц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ок   столовых   приборов,  затачивания  столовых  ножей,  шлиф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ок столовых приборов, для представления в таможенные орг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 настоящему заявлению прилагаются документы согласно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перечис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целевого назначения ввозимых отдельных видов металлообрабатывающего оборуд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