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подтверж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го назначения ввози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зменных модулей (экран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тройств на жидких кристалл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одтверждении целевого назначения ввоз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дельных видов модулей и устро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(полное 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государственной регистраци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просим  подтвердить  целевое  назначение  ввозимых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  модулей  и  устройств,  используемых для  производства телевиз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ников, для представления в таможенные орга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К настоящему заявлению прилагаются документы согласно перечн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                            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ложение перечисл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998</Characters>
  <CharactersWithSpaces>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одтверждении целевого назначения ввозимых отдельных видов модулей и устройств на жидких кристаллах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