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имых программ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леров с память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ых в обору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изводства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олокнистых целлюло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или для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делки бумаги или карт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дтверждении целевого назначения ввоз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раммируемых контроллеров с памятью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оборудовании для производства массы из волокн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ллюлозных материалов или для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отделки бумаги или карт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росим  подтвердить  целевое  назначение  ввоз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ируемых    контроллеров    с   памятью,   используем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и  для  производства  массы  из волокнистых целлюло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или  для  изготовления или отделки бумаги или карт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 в таможенные орг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  настоящему  заявлению  прилагаются  документы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перечис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тверждении целевого назначения ввозимых программируемых контроллеров с памятью, используемых в оборудовании для производства массы из волокнистых целлюлозных материалов или для изготовления или отделки бумаги или карт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