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гашения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федеральным бюджетом, выра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ой валюте,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ми бумагами и правами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ствам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яющим государственный внеш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формляется  на  бланке  юридического  лица,  органа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  субъекта    Российской   Федерации   или   органа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o. ____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ГАШЕНИИ ЗАДОЛЖЕННОСТИ ПЕРЕД ФЕДЕРАЛЬНЫМ БЮДЖ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разрешить  произвести погашение обязательств перед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м п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обязательства: кредитный 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говое обязательство, договор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 19__ г. No. __________ на условия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16 апреля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221, 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ым/частичным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ем суммы задолжен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утем передачи в федер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бственность/уступк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бова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валюта государственных ценных бумаг/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ования по обязательствам 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,   предусмотренные  Правилами  погашения 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 федеральным   бюджетом,   выраженной   в  иностранной  валю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   ценными    бумагами   и  правами   требован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м  Российской  Федерации,   составляющим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ий долг Российской Федерации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товерность и полноту представленных сведений подтвержда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_________________     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Правительство Российской Федерации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гашении задолженности перед федеральным бюджетом, выраженной в иностранной валюте, государственных ценных бумагах и правах требования по обязательствам Российской Федерации, составляющим государственный внешний долг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