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 условиях 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бодных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ммунальных квартир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Климов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правление по учету, распредел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атизации и обмену жилой площад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м вопрос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 (я),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(-ая, -ий) по адресу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л., пр-т, пер., наб., б-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_____, корп. _____, стр. _____, кв. _____, просим(-шу) про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вместная, доле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________________________________________ комнаты(-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личество, смежные, изолиров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площадью ____________, расположенные в коммунальной кварти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,  корп. ____,  стр. N _______,   квартира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й из _________ комнат общей площадью ________ кв. м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и заявител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заявлением  граждан(-ина, -ки)  ознакомлены,  на 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ной  жилой  площади  в  данной квартире по договору найм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дуем,  от  заключения   с   собственником   жилья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на указанную жилую площадь отказываем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и совершеннолетних членов сем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живающих в коммунальной квартире,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меющих в данной квартире жилые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ившее заявление  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8</Characters>
  <CharactersWithSpaces>2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купке свободного жилого помещения, расположенного в коммунальной квартире на территории г.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