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учащи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питательных коло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зиденту фонда "Попеч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ханову А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воспи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осужденный(ая)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вший(ая) ________ место в конкурсе "Лучший учащийся школ воспит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ний   уголовно-исполнительной  системы",  получил(а)  на  свой  лиц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_____________________________________________________________ денеж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и дата за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ю от фонда "Попечитель" в размер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ения)                          (личная подпись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сужденного(ой) за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спитательной коло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вание)             (рос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дрес фонда «Попечитель» о получении денежной премии на лицевой счет финалиста конкурса «Лучший учащийся школ воспитательных колоний уголовно-исполнительной систем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