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тет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Талдо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КОМПЕНСАЦИИ ЧАСТИ РОДИ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ЗА СОДЕРЖАНИЕ РЕБЕНКА В ДОШКО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М УЧРЕЖД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(щий) по адрес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Те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пропис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компенсировать мне часть родительской платы за содержание ребенка в образовательном учреждении, реализующем основную общеобразовательную программу дошкольного образ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ребен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У (ОУ),  </w:t>
              <w:br/>
              <w:t>которое посещает ребено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латы компенсации части родительской платы за содержание ребенка в образовательном учреждении, реализующем основную общеобразовательную программу дошкольного образования, представляю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родителя (законного    </w:t>
              <w:br/>
              <w:t xml:space="preserve">представителя). - копия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ождении детей - копи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статус опекуна (усыновителя).   </w:t>
              <w:br/>
              <w:t xml:space="preserve">- копия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еркнижка (первая страница) или договор                 </w:t>
              <w:br/>
              <w:t xml:space="preserve">со Сберегательным банком РФ - копия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заключении брака (в случае изменения     </w:t>
              <w:br/>
              <w:t xml:space="preserve">фамилии) - копия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плачивать причитающуюся мне компенсацию части родительской платы за содержание ребенка в образовательном учреждении, реализующем основную общеобразовательную программу дошкольного образ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пособ получения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ода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ообщаемых сведени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0</Characters>
  <CharactersWithSpaces>2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лучении компенсации части родительской платы за содержание ребенка в дошкольном образовательном учреждении на территории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