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7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квалификационную комиссию &lt;1&gt;: 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, адрес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амилия, имя, отчество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ата, место рождения претендент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и наличии: телефон: __________, эл. адрес: 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лучении квалификационного аттеста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дастрового инжене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гражданин Российской Федерации ________________________, паспорт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, выдан _________________ к/п __________ "___"__________ 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 среднее профессиональное (или высшее &lt;2&gt;) образование по специа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пустимые виды указаны Приказом Минэкономразвития РФ от 04.02.2009 N 34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имею  непогашенной  или  неснятой  судимости  за совершение умыш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ступления,  квалификационный  аттестат  ранее  не  выдавался (или: ра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ый  квалификационный  аттестат N __________ от 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нулирован по основанию, предусмотренному пунктом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см. пп. 1 - 3 ч. 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и  29   ФЗ  "О  государственном   кадастре   недвижимости"    ре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кационной комиссии _____________________ N ______ от "___"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), прошу выдать мне квалификационный аттестат кадастрового инжен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заявлению прилаг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кумента, удостоверяющего личность и подтверждающего гражданство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документа, подтверждающего наличие среднего профессионального образования по одной из специальностей, определенных органом нормативно-правового регулирования в сфере кадастровых отношений, или высшего образования, полученного в имеющем государственную аккредитацию образовательном учреждении высшего профессионального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правка о наличии (отсутствии) судимости, выданная в порядке, установленном Приказом Министерства внутренних дел Российской Федерации от 1 ноября 2001 г. N 965 "Об утверждении Инструкции о порядке предоставления гражданам справки о наличии (отсутствии) у них судимост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ве цветные фотографии размером 3 x 4 с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исьменное согласие на обработку моих персональных данных, оформляемое в соответствии с Федеральным законом от 27 июля 2006 г. N 152-ФЗ "О персональных данны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итель &lt;3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24 Положения о составе, порядке работы квалификационной комиссии для проведения аттестации на соответствие квалификационным требованиям, предъявляемым к кадастровым инженерам, порядке проведения квалификационного экзамена на соответствие квалификационным требованиям, предъявляемым к кадастровым инженерам, о перечне документов, представляемых одновременно с заявлением о получении квалификационного аттестата кадастрового инженера (утв. Приказом Минэкономразвития РФ от 22.01.2010 N 23, зарегистрировано в Минюсте РФ 15.02.2010 N 16414), далее - Положение, претенденты могут обращаться с заявлением в любую комиссию независимо от места свое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Образовательное учреждение высшего профессионального образования должно иметь государственную аккредитацию (пп. 2 п. 2 ст. 29 ФЗ "О государственном кадастре недвижимости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Заявление может быть представлено в комиссию претендентом лично либо посредством почтового отправления с описью вложения и уведомлением о вручении. В последнем случае удостоверение подписи претендента и копий документов, представляемых одновременно с заявлением, не требуется (п. 25 Положения N 2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ление регистрируется секретарем комиссии в день его представления (получения) в комиссию в книге регистрации заяв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ление рассматривается секретарем комиссии в течение пяти рабочих дней с даты его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2</Words>
  <Characters>3898</Characters>
  <CharactersWithSpaces>33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5:00Z</dcterms:created>
  <dc:creator>Кабанов О.М.</dc:creator>
  <dc:description/>
  <dc:language>en-US</dc:language>
  <cp:lastModifiedBy/>
  <dcterms:modified xsi:type="dcterms:W3CDTF">2011-10-30T08:25:00Z</dcterms:modified>
  <cp:revision>2</cp:revision>
  <dc:subject>Заявление</dc:subject>
  <dc:title>Заявление о получении квалификационного аттестата кадастрового инжене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