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, эл.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разрешения на ввоз лекарственных препар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х для оказания гуманитарн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в соответствии с п. 4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а   на   территорию   Российской  Федерации  лекарственных 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 для  оказания  гуманитарной помощи (содействия) или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чрезвычайных ситуациях, утвержденных Постановлением Правительст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.09.2010   N   675,   просит  выдать  разрешение  на  ввоз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, предназначенных для оказания гуманитар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содержащий сведения о ввозимых лекарственных препаратах, в 2 экземплярах по форме, утверждаемой Министерством здравоохранения и социального развит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учредительных и регистрационных документов (устава, свидетельства о государственной регистрации, справки о постановке на учет в налоговом орг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сьмо уполномоченного органа исполнительной власти субъекта Российской Федерации о поддержке гуманитарной акции по ввозу лекарственных препаратов, предназначенных для оказания этому субъекту Российской Федерации гуманитарной помощи, с обязательством осуществлять контроль за целевым некоммерческим использованием груза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подтверждающего гуманитарный характер груза (дарственная, согла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Копия документа (спецификации, счет-фактура), подтверждающего намерение направить лекарственные препараты, предназначенные для оказания гуманитарной помощи, в адрес получателя (с указанием организации-производителя, страны-производителя, формы выпуска, количества, срока годности лекарственных препар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плана целевого распределения лекарственных препаратов, предназначенных для оказания гуманитарной помощи (с указанием полных данных получателей и количества передаваемого груза), утвержденного органом управления здравоохранением субъекта Российской Федерации, - в случае оказания гуманитарной помощи (содей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выданный Министерством Российской Федерации по делам гражданской обороны, чрезвычайным ситуациям и ликвидации последствий стихийных бедствий, подтверждающий необходимость и целесообразность ввоза лекарственных препаратов, предназначенных для оказания гуманитарной помощи (с указанием количества, фасовки, дозировки, концентрации лекарственных препаратов), - в случае оказания помощи при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 организации)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заявитель является физическим лицом, он представляет копию документа, удостоверяющего личность, и документ, подтверждающий необходимость ввоза лекарственных препаратов в целях оказания медицинской помощи по жизненным показаниям конкретному пац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Касенов Е.Б.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олучении разрешения на ввоз лекарственных препаратов, предназначенных для оказания гуманитарн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