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ли Ф.И.О. 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разреш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судоходной компании, дата ее со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емя и место регистрации, номер и дата лицензии ил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ания гражданской ответственности или сертифи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ующего требованиям международных стандартов,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ения деятельности по перевозке грузов или буксир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орган, их выдав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возку и (или) буксировку в каботаже судам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: плавающими под флагом иностранного государства, или су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регистрированными в Российском международном реестре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боснование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чном осуществлении перевозок соответствующих грузов и (или)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ксировке объектов заявляемым  судном  и  невозможности  их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ми, зарегистрированными  в  Государственном  реестре  суд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с членами экипажа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информацию о гражданстве членов экипажа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/ ________/ ____________ по _______/ ________/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едполагаемый период работы судна в кабота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ршруту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едполагаемый маршрут перевозки, букс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ртами захода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едполагаемые порты за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Заверенные  в  установленном  порядке  копии  действующих  с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(при  этом  документы, выполненные на иностранном языке,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ть  перевод  на  русском  языке),  содержащих название, номер ИМ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флаг судна, тип и назначение судна, год и место его построй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возможность осуществления заявляемым судном (по его технически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м  характеристикам)  перевозок  соответствующих  грузов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буксировке объ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веренные  в  установленном  порядке копии заявки или контрак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,   буксировку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ыписки  из  долгосрочного  контракта  на перевозки,   буксировк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судов,  зарегистрированных  в  Российском международном  реестре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ланирующихся для использования в порядке, предусмотренном абзацем в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8 настоящего Поряд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 документа,   удостоверяющего  личность  заявителя,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ыписка  из  единого государственного реестра юридических лиц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кумент, подтверждающий полномочия лица, подписавшего заявл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физического или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8</Characters>
  <CharactersWithSpaces>3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Касенов Е.Б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лучении разрешения на перевозки и (или) буксировку в кабота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