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м хра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РАЗРЕШ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 таможни              Начальнику 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 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ЛУЧЕНИИ РАЗРЕШЕНИЯ НА ВРЕМЕННОЕ ХРАНЕНИЕ НА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УЧАТЕЛ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основание необходимости време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складе получателя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разрешить  временное  хранение  ввозимых   (ввезенных)  в  на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по  контракту  от  ________________ 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 (приложение)  по  коммерческим   и   транспортным 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)  на  складе,  который   имеет   соответствующие 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  для    данных    товаров    и    находится    по  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ий и почтовы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свидетельства 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ОКПО, идентификационный номер налогоплательщика (ИН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ы следующие документ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     дат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буется обеспечение уплаты таможенных платежей в размере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                  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лжность                       подпись, инициалы, фамилия,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полняется таможней при рассмотрении заявления.  Если  извест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мент подачи заявления сведения о товарах, то указывается раз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уплаты таможенных платежей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образец) о получении разрешения на временное хранение на складе получателя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