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лучении разрешения &lt;2&gt; на проведение 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следова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, тел. _____, факс _______, эл. почта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 22  Федерального  закона  "Об  обращении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  просит  разрешить проведение клинического исследовани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лекарственного средств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народное непатентованное название, науч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латинском языке, основные синон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я, адреса и сведения об опыте работы исслед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оответствующим специальностям и их опыте работ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целью 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линических исследований)               (цель, задачи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: _____________________ по схеме 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исследования)                (схема проведения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путствующая тера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ндартом   "Надлежащая  клиническая  практика.  ГОСТ 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379-2005" (утв. Приказом Ростехрегулирования от 27.09.2005 N 232-с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спытаний планируется привлека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ритерии включения и исключения испытуем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арактеристика клинической группы испытуемых, отобранных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линически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ческая  эффективность,  переносимость, безопасность оценива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критериям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исследований  применяются  следующие  методы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и результатов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и договоров обязательного страхования жизни, здоровья паци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  в   клиническом  исследовании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ведения  об  опыте  работы  исследователей  и  их  опыт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клинических исследований лекарственных препар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подтверждающие полномоч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3.2.5 Положения о Федеральной службе по надзору в сфере здравоохранения и социального развития (утв. Постановлением Правительства РФ от 30.06.2004 N 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азрешение выдается в соответствии с Приказом Минздрава РФ от 24.03.2000 N 103 "О порядке принятия решения о проведении клинических исследований лекарственных средств" (зарегистрирован в Минюсте РФ 05.04.2000 N 217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се документы и данные для государственной регистрации лекарственного препарата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банов О.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разрешения на проведение клинического исследования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