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сетев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ее филиала, представительств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 физического лиц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аименование организации,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уководителя организации и его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получении решения о согласовании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действия/действ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едусмотренных п. п. 10 и 11 Правил &lt;1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принять  решение  о согласовании осуществления следующих действи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елах охранной зоны ___________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объект электросетевого хозя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 действие или действия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 п. п. 10 и/или 11 указанных Правил &lt;1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ас проинформировать о принятом решении посредством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документов, подтверждающих требования зая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оответствии с п. 12 "Правил установления охранных зон объектов электросетевого хозяйства и особых условий использования земельных участков, расположенных в границах таких зон", утвержденных Постановлением Правительства РФ от 24.02.2009 N 160, для получения письменного решения о согласовании осуществления необходимых действий заинтересованные лица обращаются с письменным заявлением к сетевой организации (ее филиалу, представительству или структурному подразделению), ответственной за эксплуатацию соответствующих объектов электросетевого хозяйства, не позднее чем за 15 рабочих дней до их осущест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3</Words>
  <Characters>2630</Characters>
  <CharactersWithSpaces>22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5:00Z</dcterms:created>
  <dc:creator>Касенов Е.Б.</dc:creator>
  <dc:description/>
  <dc:language>en-US</dc:language>
  <cp:lastModifiedBy/>
  <dcterms:modified xsi:type="dcterms:W3CDTF">2011-10-30T08:25:00Z</dcterms:modified>
  <cp:revision>2</cp:revision>
  <dc:subject>Заявление</dc:subject>
  <dc:title>Заявление о получении решения о согласовании осуществления определенного действия (действий) в границах охранной зоны объекта электросетевого хозя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