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 за предоставлением су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дела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 решение об отзыве лиценз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прекращении и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 Федеральную 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рахов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пия (с приложения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Инспекцию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лучении согласия на передачу страх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требованиями пункта 7 статьи 32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а Российской Федерации от 27 ноября 199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4015-1 "Об организации страхов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организ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N _____) просит дать согласие на передачу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феля п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ид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активов,  принимаемых  в  покрытие  страховых    резервов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,  принятым  по  договорам страхования,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аховщика, принимающего страховой портф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N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документов передающей стороны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 Бухгалтерский баланс страховой организации (форма N 1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 Отчет о прибылях и убытках страховой организации (форма N 2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 Расчет соотношения между фактическим и нормативным раз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ржи платежеспособности согласно Положению о порядке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ами нормативного соотношения активов и принят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обязательств, утвержденному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 Российской Федерации от 2 ноября 2001 г. N 90н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регистрирован в Минюсте России 21 декабря 2001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онный N 3112, Бюллетень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х органов исполнительной власти, 2002,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 Расчет страховых резервов для договоров,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т пере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 Информация о составе и структуре активов, принимаемых в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резервов для договоров,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т передаче, удовлетворяющих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лами размещения страховщиками средств страховых резер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от 8 августа 2005 г. N 100н &lt;3&gt;) (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юсте России 30 августа 2005 г., регистрационный N 69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ллетень нормативных актов федеральных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, 2005, N 3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6.  Перечень и балансовая стоимость активов, передаваемых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тельствами (в произвольной фор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7.  Правила страхования, в соответствии с которыми за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ы, обязательства по которым подлежат пере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8.  Положения о формировании страховых резер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9.  Журнал учета заключенных договоров страхования (сострах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 учета убытков и досрочно прекращенн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ния (сострахования), Журнал учета договоров, при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страхование, Журнал учета убытков по договорам, принят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страхование (по договорам, обязательства по которым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ч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еречень документов принимающей стороны &lt;4&gt;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 Бухгалтерский баланс страховой организации (форма N 1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 Отчет о прибылях и убытках страховой организации (форма N 2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 Расчет соотношения между фактическим и нормативным раз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ржи платежеспособности, составленный согласно Полож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ядке расчета страховщиками нормативного соотношения актив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тых ими страховых обязательств, утвержденному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а финансов Российской Федерации от 2 ноября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90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 Информация о составе и структуре активов, принимаемых в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резервов, удовлетворяющих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лами размещения страховщиками средств страховых резер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от 8 августа 2005 г. N 100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 Информация о составе и структуре активов, принимаемых в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 средств, удовлетворяющих Требованиям, предъя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составу и структуре активов, принимаемых для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 средств страховщика, установленны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а финансов Российской Федерации от 16 декабря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149н &lt;5&gt; (зарегистрирован в Минюсте России 19 января 2006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онный N 7389, Бюллетень нормативных актов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ов исполнительной власти, 2006, N 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6.  Расчет планируемого соотношения между активами и обязатель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вую отчетную дату (квартальную) после получения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тфеля в составе показателей, определенных разделом 1 От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тежеспособности страховой организации (форма N 6-страхов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овленная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от 8 декабря 2003 г. N 113н &lt;6&gt;), 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юсте России 20 января 2004 г., регистрационный N 54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ллетень нормативных актов федеральных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, 2004, N 9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7.  Планируемые состав и структура активов, принимаемых в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резервов, удовлетворяющие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лами размещения страховщиками средств страховых резер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от 8 августа 2005 г. N 100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8.  Планируемые состав и структура активов, принимаемых в по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 средств, удовлетворяющие Требованиям, предъя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составу и структуре активов, принимаемых для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 средств страховщика, установленны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а финансов Российской Федерации от 16 декабря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149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9.  Правила страхования по видам страхования, по которым приним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0. Положения о формировании страховых резер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окументы,  предусмотренные  подпунктами  1.1  -  1.6   пункта 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на  ближайшую  отчетную  дату,  предшествующую  дате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С изменениями, внес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4  января  2005 г. N 2н (зарегистрирован в Минюсте России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5  г.,  регистрационный  N  6297,  Бюллетень 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органов исполнительной власти, 2005, N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С изменениями, внес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0  июня  2007 г. N 53н (зарегистрирован в Минюсте России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  2007   г.,  регистрационный  N  9713,  Бюллетень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органов исполнительной власти, 2007, N 3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Документы,   предусмотренные  подпунктами  2.1  -  2.6  пункта 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на  ближайшую  отчетную  дату,  предшествующую  дате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С изменениями, внес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1 сентября 2007 г. N 79н (зарегистрирован в Минюсте России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7  г.,  регистрационный  N  10293,  Бюллетень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органов исполнительной власти, 2007, N 4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С изменениями, внесенными Приказом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4  января  2005 г. N 2н (зарегистрирован в Минюсте России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5  г., регистрационный  N  6297,  Бюллетень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 органов   исполнительной   власти,   2005,   N  7),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финансов  Российской  Федерации  от  2  мая  2006  г.  N  75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в  Минюсте России 2 июня 2006 г., регистрационный N 79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ь  нормативных  актов  федеральных  органов 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,  N  25),  Приказом  Министерства  финансов Российской Федерации от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ября 2006 г. N 145н (зарегистрирован в Минюсте России 13 декабря 2006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8590,  Бюллетень  нормативных актов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,   2007,   N  4),  Приказом  Министерства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9 апреля 2007 г. N 32н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26  апреля  2007  г., регистрационный N 9359, Бюллетень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федеральных органов исполнительной власти, 2007, N 2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субъекта страхового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6</Characters>
  <CharactersWithSpaces>7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финансов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согласия на передачу страхового портфеля в соответствии с требованиями пункта 7 статьи 32.8 Закона Российской Федерации от 27 ноября 1992 г. № 4015-1 «Об организации страхового дела в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