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райск Зарай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города Зарай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.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шего согласия на приватизацию занимаемой моей семьей квартиры по вышеуказанному адресу в (совместную, долевую)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4995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ое   </w:t>
              <w:br/>
              <w:t>отношение всех</w:t>
              <w:br/>
              <w:t>проживающих на</w:t>
              <w:br/>
              <w:t>данной площад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емьи (полностью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  </w:t>
              <w:br/>
              <w:t xml:space="preserve">месяц 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долевого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на  приватизацию  квартиры  (выделенной  доли) и с  усло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гласен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всех несовершеннолетних членов семьи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У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согласия на приватизацию муниципального жилого помещения в собственность граждан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