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ршени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от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у 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цо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омести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оваров, их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знаки и описание качества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ра, вес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 таможенный режим отказа в пользу государства товары (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), находящие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 место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ранспортных средст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овары имеются следующие докумен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ют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ующие о статусе товаров, если они не указаны в Г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нт или его представитель 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декларанта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его представителя)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полное наименование, содержащее указание на его организационно-правовую форму и местонахождение (юридически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фамилия, имя, отчество, адрес постоянного местожительства, а также сведения и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онодательством Российской Федерации предусматривается наличие ИНН у заявителя, также указывается ИН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мещении товаров (транспортных средств) под таможенный режим отказа в пользу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