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отсрочки, рас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налогового кре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ов 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6 N САЭ-3-19/79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ый бланк                   В 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     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оруч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полняется пору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дстоящим рассмотре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  о предоставлении отсрочки, рассрочки,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редита  по  уплате  федеральных (региональных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)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Н/КПП, полное наименование организации-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местонахождения,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Н (при наличии)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рассмотреть  вопрос  о  заключении договора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Н/КПП, полное наименование организации-поруч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о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равление ФНС Росси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типовые условия и обязанности налогоплательщика-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мые  в решениях ФНС России о предоставлении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и,  инвестиционного налогового кредита) по уплате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боров, заявителю известны и не оспари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лению прилагаются документы, подтверждающие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и финансовое состояние пору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руководителя, подпись,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, подпись)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налоговая служба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ручительстве в связи с рассмотрением вопроса о предоставлении отсрочки, рассрочки, инвестиционного налогового кредита по уплате федеральных (региональных и (или) местных) налогов и сборов (заполняется поруч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