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Пушкино 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целей, не связанных со стро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администрации г. Пушк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(предприятия, организации, граждани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регистрированного (проживающего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права ________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яви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их лиц - юридический адрес, ОГРН; для физ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ные данны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/счет N _________________________________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в ____________________________________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е использова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обладателя и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видетельство о государственной регистрации права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м расположены (отсутствуют) объекты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 представ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заявителя - физического лица;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_" 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рядке предоставления в аренду земельного участка, находящегося в муниципальной собственности городского поселения Пушкино Пушкинского муниципального района Московской области, физическому и юридическому лицу для целей, не связанных со стро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