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олодых семей в муниципальную долгосро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ую программу городского 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на 2009-2012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ь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(ей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спорт 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оставить  меня  на  учет  в  качестве нуждающегося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в связи 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у: отсутствие жилого помещения; обеспеченность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ощадью жилого помещения на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лена семьи менее учетной нормы; проживание в помещении, не отвеч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ным для жилых помещений 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ние в жилом помещении, занятом несколькими семьями, в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которых имеется гражданин, страдающий тяже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ой заболевания, при которой совмест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оей семьи _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пруг(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молодой семьи по месту ее постоянного жительства на учет в качестве нуждающейся в жилых помещениях для участия в Программе «Обеспечение жильем молодых семей» на 2009-2012 годы городского поселения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