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ервого замест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ы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расноарме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ня 2007 г. N 148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дминистрацию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городской округ Красноармей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,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оставить  на экологический  учет в качестве природо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городской округ Красноармейс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нкета природопользов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едения о хозяйственной деятельности организации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принима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6</Characters>
  <CharactersWithSpaces>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Органы местного самоуправления г. Красноармейска (Московская область)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остановке на экологический учет в качестве природопользователя муниципального образования «Городской округ Красноармейск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