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тезирования зуб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ерам г. Дзержинск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имеющим льг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омиссию по зубопроте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администрации г. Дзержин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и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ата рожде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регистрирован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. Дзержинский Московской об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л. __________, д. _____, кв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м. тел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N пенсионного удост.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ас поставить меня на очередь на зубопротезирование как пенсионера по возрасту, не имеющего областных и федеральных льг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 год            ____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2</Characters>
  <CharactersWithSpaces>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остановке на очередь на зубопротезирование пенсионера г. Дзержинский Московской области, не имеющего федеральных и областных льг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