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2.01.2011 N ММВ-7-6/1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1 N ММВ-7-6/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102│2015│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&lt;1&gt;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ЕНВД-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Код по КНД 111102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ОСТАНОВКЕ НА УЧЕТ ОРГАНИЗАЦИИ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ЕДИНОГО НАЛОГА НА ВМЕНЕННЫЙ ДОХОД ДЛ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ами 2  и  3  статьи  346.28  Налогов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связи с осуществлением с │ │ │.│ │ │.│ │ │ │ │ предпринимательск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&lt;2&gt; прошу поставить на учет организаци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1 - российская организация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</w:t>
      </w:r>
      <w:r>
        <w:rPr>
          <w:sz w:val="18"/>
          <w:szCs w:val="18"/>
        </w:rPr>
        <w:t>2 - иностранные организации. &lt;3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4&gt;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┌─┬─┬─┐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 заявлению  │ │ │ │                с приложением копии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ено на           └─┴─┴─┘ страницах      документа &lt;5&gt; на    └─┴─┴─┘ листа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3 - руководитель организации,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4 - представитель организации. 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&lt;5&gt;                          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с приложением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с приложением копии докум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│ │ │ │ </w:t>
      </w:r>
      <w:r>
        <w:rPr>
          <w:sz w:val="18"/>
          <w:szCs w:val="18"/>
        </w:rPr>
        <w:t>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6&gt; │ │ │ │ │ │ │ │ │ │ │ │ │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        │     </w:t>
      </w:r>
      <w:r>
        <w:rPr>
          <w:sz w:val="18"/>
          <w:szCs w:val="18"/>
        </w:rPr>
        <w:t>за N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│ │ │ │ │ │ │ │ │ │ │ │ │ │ │ │ │ ││  </w:t>
      </w:r>
      <w:r>
        <w:rPr>
          <w:sz w:val="18"/>
          <w:szCs w:val="18"/>
        </w:rPr>
        <w:t>_______________     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</w:t>
      </w:r>
      <w:r>
        <w:rPr>
          <w:sz w:val="18"/>
          <w:szCs w:val="18"/>
        </w:rPr>
        <w:t>Фамилия, И.О.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ведения о постановке на учет в налоговом органе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единого налога на вмененный доход для отдельных видов деятельност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ку на учет осуществ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┐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своен код причины │ │ │ │ │ │ │ │ │ │               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становки на учет   └─┴─┴─┴─┴─┴─┴─┴─┴─┘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ется  КПП, присвоенный  налоговым  органом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 организации  (по месту постановки  на  учет  в  налоговом  органе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рритории Российской Федерации иностранн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Сведения  о   видах   предпринимательской   деятельности   и  местах  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ения указываются в приложении к форме N ЕНВД-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Заполняется   иностранной   организацией,   поставленной   на   учет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  на  территории Российской  Федерации  хотя  бы  по  одному  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й, предусмотренных Налоговы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Заполняется российской орган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5&gt; К заявлению   прилагается   копия  документа,  подтверждающего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6&gt;   Заполняется    в    отношении   физических   лиц,   имеющих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присвоение  ИНН   (Свидетельство   о   постановке   на   учет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паспорте  гражданина  Российской  Федерации),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4</Words>
  <Characters>7184</Characters>
  <CharactersWithSpaces>6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налоговая служб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остановке на учет организации в качестве налогоплательщика единого налога на вмененный доход для отдельных видов деятельности. Форма N ЕНВД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