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2.01.2011 N ММВ-7-6/1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11 N ММВ-7-6/1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201│2015│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ЕНВД-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Код по КНД 111201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код налогового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 ПОСТАНОВКЕ НА УЧЕТ ИНДИВИДУАЛЬНОГО ПРЕДПРИНИМАТЕЛЯ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ЛОГОПЛАТЕЛЬЩИКА ЕДИНОГО НАЛОГА НА ВМЕНЕННЫ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ЛЯ ОТДЕЛЬНЫХ 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унктами 2  и  3  статьи  346.28  Налогов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связи с осуществлением с │ │ │.│ │ │.│ │ │ │ │ предпринимательской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&lt;1&gt; прошу поставить на учет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┌─┬─┬─┐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 заявлению  │ │ │ │                с приложением копии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авлено на           └─┴─┴─┘ страницах      документа &lt;2&gt; на    └─┴─┴─┘ листа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  Сведения о представлении 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1 - индивидуальный               │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    </w:t>
      </w:r>
      <w:r>
        <w:rPr>
          <w:sz w:val="18"/>
          <w:szCs w:val="18"/>
        </w:rPr>
        <w:t>предприниматель;            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 - представитель индивидуального│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принимателя. &lt;2&gt; 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с приложением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копии документ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│ │ │ │ </w:t>
      </w:r>
      <w:r>
        <w:rPr>
          <w:sz w:val="18"/>
          <w:szCs w:val="18"/>
        </w:rPr>
        <w:t>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представителя  │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олностью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  ┌─┬─┬─┬─┬─┬─┬─┬─┬─┬─┬─┬─┐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ителя   │ │ │ │ │ │ │ │ │ │ │ │ ││     за N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3&gt;             └─┴─┴─┴─┴─┴─┴─┴─┴─┴─┴─┴─┘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  </w:t>
      </w:r>
      <w:r>
        <w:rPr>
          <w:sz w:val="18"/>
          <w:szCs w:val="18"/>
        </w:rPr>
        <w:t>_______________     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</w:t>
      </w:r>
      <w:r>
        <w:rPr>
          <w:sz w:val="18"/>
          <w:szCs w:val="18"/>
        </w:rPr>
        <w:t>Фамилия, И.О.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ведения о постановке на учет в налоговом органе в качеств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единого налога на вмененный доход для отдельных видов деятельност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ановку на учет осуществ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Сведения  о   видах   предпринимательской   деятельности   и  местах  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ения указываются в приложении к форме N ЕНВД-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 К     заявлению     прилагается    копия   документа,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мочия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 Заполняется    в    отношении   физических   лиц,   имеющих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присвоение  ИНН   (Свидетельство   о   постановке   на   учет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,  отметка   в  паспорте  гражданина  Российской  Федерации),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72</Characters>
  <CharactersWithSpaces>5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налоговая служба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остановке на учет индивидуального предпринимателя в качестве налогоплательщика единого налога на вмененный доход для отдельных видов деятельности. Форма N ЕНВД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