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__ N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Заявление о постановке на учет  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ипломатического представительства    │    2003Д(200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 поставить  на  учет  в связи с осуществлением деятельност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ициальное   ┌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название      └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-    ┌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ства      └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кредитующее ┌─────────────────────────────────────────┐ Код &lt;*&gt;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государство   │                                         │      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адрес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 Российской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главы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ства    Полное им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┐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┘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─────────────────────┐       ┌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│                      │  Дата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┘       └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 постановке на учет в налоговом орга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у на учет осуществил инспектор: Ф.И.О. ┌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│                     │                 └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идентификационный           ┌─┬─┬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налогоплательщика (ИНН)        └─┴─┴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ичины постановки на учет (КПП) └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ановки на учет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 постановке на учет в налоговом орган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┐       ┌─┬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└─┴─┘ Номер └─┴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│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7</Characters>
  <CharactersWithSpaces>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дипломатического представительства. Форма № 2003Д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