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ММ-7-6/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1201│2015│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ОСТАНОВКЕ НА УЧЕТ ИНДИВИДУАЛЬНОГО ПРЕДПРИНИМАТЕЛ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ЛОГОПЛАТЕЛЬЩИК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ами 2  и  3  статьи  346.28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вязи с осуществлением с │ │ │.│ │ │.│ │ │ │ │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&lt;*&gt; прошу поставить на учет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ИП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 заявлению  │ │ │ │ страницах      с приложением копии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       └─┴─┴─┘                документа &lt;**&gt; на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индивидуальный           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предприниматель,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 - уполномоченный представитель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ндивидуального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нимателя &lt;**&gt;         │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с приложением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уполномоченного 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едставителя полност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уполномоченного представителя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                         │     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┐              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              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  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</w:t>
      </w:r>
      <w:r>
        <w:rPr>
          <w:sz w:val="18"/>
          <w:szCs w:val="18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ведения о постановке на учет в налоговом органе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Сведения   о   виде   и     месте     осуществления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 указываются в приложении к форме N ЕНВД-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К заявл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4</Characters>
  <CharactersWithSpaces>4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индивидуального предпринимателя в качестве налогоплательщика единого налога на вмененный доход для отдельных видов деятельности. Форма № ЕНВД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