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┌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01│││││││││││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201│8017│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Форма по КНД 11120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ОСТАНОВКЕ НА УЧЕТ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КАЧЕСТВЕ ИНДИВИДУАЛЬНОГО ПРЕДПРИНИМАТЕЛЯ, ПРИ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УПРОЩЕННУЮ СИСТЕМУ НАЛОГООБЛОЖЕНИЯ НА ОСНОВЕ ПАТЕН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 соответствии   с   пунктом   5  статьи 346.25.1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прошу поставить на учет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опии документа &lt;*&gt;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1 - индивидуальный предпринимател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2 - уполномоченный представитель 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</w:t>
      </w:r>
      <w:r>
        <w:rPr>
          <w:sz w:val="18"/>
          <w:szCs w:val="18"/>
        </w:rPr>
        <w:t>индивидуального предпринимателя &lt;*&gt;  │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(код)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коп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а на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уполномоченного │заявления 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едставителя полность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уполномоченного представителя     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                 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</w:t>
      </w:r>
      <w:r>
        <w:rPr>
          <w:sz w:val="18"/>
          <w:szCs w:val="18"/>
        </w:rPr>
        <w:t>_______________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</w:t>
      </w:r>
      <w:r>
        <w:rPr>
          <w:sz w:val="18"/>
          <w:szCs w:val="18"/>
        </w:rPr>
        <w:t>Фамилия, И.О.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└─┴─┘.└─┴─┘.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       (дата)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ведения о постановке на учет в налоговом орган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ндивидуального предпринимателя, применяющего упрощен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истему налогообложения на основе патент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ку на учет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     ________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лжность 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</w:t>
      </w:r>
      <w:r>
        <w:rPr>
          <w:sz w:val="18"/>
          <w:szCs w:val="18"/>
        </w:rPr>
        <w:t>.└─┴─┘.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К заявлению прилагается копия   документа,   подтверждающего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ил-Б517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82</Characters>
  <CharactersWithSpaces>4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индивидуального предпринимателя в качестве индивидуального предпринимателя, применяющего упрощенную систему налогообложения на основе 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