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налоговый орган ______________________________________ No.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      Заявление о постановке на учет      │       Фор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</w:t>
      </w:r>
      <w:r>
        <w:rPr/>
        <w:t>международной организации        │    2002М(2000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Прошу  поставить  на  учет  в связи с осуществлением деятельност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лное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 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окращенно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ый адрес,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ный в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учредительных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ах    Страна             ┌──────────────────┐Код страны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естонахождения    │                  │&lt;*&gt;      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налого-   Код ┌─┬─┬─┬─┬─┬─┬─┬─┬─┬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ельщика в     └─┴─┴─┴─┴─┴─┴─┴─┴─┴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 реги-  Указать наименование   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ции или   кода налогоплательщика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 (если                        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ется)                             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ведения о представительстве международной организации в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ый адрес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в Российской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начала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деятельности ┌─┬─┬─┬─┬─┬─┬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оссии     └─┴─┴─┴─┴─┴─┴─┴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002М(2000) 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│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-              └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 вающий                 ┌─┬─┬─┬─┐ ┌─┬─┐ ┌─┬─┐ ┌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     СВИФТ код &lt;*&gt; └─┴─┴─┴─┘ └─┴─┘ └─┴─┘ └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омер текущего счет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лное имя │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               ┌────────────────────┐     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главе (уп- Место рождения │                    │ Дата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вляющем)                └──────────────────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и- 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ьства   Адрес в стране постоянного ┌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живания (дом, квартира,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селенный пункт, регион, 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трана, почтовый индекс)   └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омер и серия  ┌─┬─┬─┬─┬─┬─┬─┬─┬─┬─┬─┬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аспорта,      └─┴─┴─┴─┴─┴─┴─┴─┴─┴─┴─┴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агранпаспорт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ли иного документ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достоверяющего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личность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казать       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 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кумента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д                ┌─┬─┬─┬─┬─┬─┬─┬─┬─┬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логоплательщика  └─┴─┴─┴─┴─┴─┴─┴─┴─┴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ли аналог (есл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мее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казать         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кода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логоплательщика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лномоченного лица Полное им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┐┌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││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┘└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─────────────────────┐       ┌────────────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│                      │  Дата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──────────────────┘       └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Сведения о постановке на учет в налоговом орган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ку на учет осуществил инспектор: Ф.И.О. ┌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───────────────┐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│                     │                 └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────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 идентификационный           ┌─┬─┬─┬─┬─┬─┬─┬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налогоплательщика (ИНН)        └─┴─┴─┴─┴─┴─┴─┴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ричины постановки на учет (КПП) └─┴─┴─┴─┴─┴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──────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становки на учет │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─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свидетельство о постановке на учет в налоговом органе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┬─┐       ┌─┬─┬─┬─┬─┬─┬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└─┴─┘ Номер └─┴─┴─┴─┴─┴─┴─┘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───────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│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───────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8</Words>
  <Characters>9283</Characters>
  <CharactersWithSpaces>7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международной организации. Форма № 2002М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