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ных бежен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из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для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,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указанного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Комисси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федерации России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распределению жилья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знанным бежен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меня и членов моей семьи в составе ___ человек на учет нуждающихся в жилом помещении из фонда жилья для временного поселения лиц, признанных бежен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ав семь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620"/>
        <w:gridCol w:w="499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беженца        </w:t>
              <w:br/>
              <w:t xml:space="preserve">(номер, кем и когда выдано)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едения  о месте  жительства  (пребывания) семьи на момент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занимаемого помеще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дельная кв-ра, комната, размер общей и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регистр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месту жительства или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жива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 договору найма, поднайма, аренды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оставлено жилое помещ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одственниками, знаком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ми или организац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оротная сторона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Я  и члены  моей семьи состоим (не состоим) на учете нужд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   жилищных    условий    (получении    постоянного  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то состоит, где, дата принятия на учет и Nо.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Сведения  о наличии  на  территории  Российской  Федерац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на  праве  собственности одного или нескольк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редоставленных  им  по  договору  найма  (кто  имеет,  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 адрес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заявителя 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ленов семьи, указанных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олняется территориальным органом Минфедерац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и документов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едставленных заяви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подпись лица, принявшего зая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о принятии на учет (отказе в принятии на учет)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Nо.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6</Characters>
  <CharactersWithSpaces>3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нуждающихся в жилом помещении из фонда жилья для временного поселения лиц, признанных бежен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