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еж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ым имуще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деятельност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сутствуют надзор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ПОСТАНОВКЕ НА УЧ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ж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изации                           управ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лужбы по финанс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ниторингу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 поставить     на     учет    в     Росфинмониторин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рганизации, ОГРН или ИНН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       организацию,         осуществляющую       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вид деятельност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 ст. 5 Федерального закона от 07.08.2001 N 115-Ф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инятом решении прошу направить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адрес 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арта постановки на учет (форма 2-КПУ)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подпись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служба по финансовому мониторингу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организации, осуществляющей операции с денежными средствами или иным имуществом, в сфере деятельности которых отсутствуют надзорные орга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