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9 N ММ-7-6/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┌─┐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      </w:t>
      </w:r>
      <w:r>
        <w:rPr>
          <w:sz w:val="18"/>
          <w:szCs w:val="18"/>
        </w:rPr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01│1102│2015│      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&lt;*&gt;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ЕНВД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код налогового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ОСТАНОВКЕ НА УЧЕТ ОРГАНИЗАЦИИ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ДИНОГО НАЛОГА НА ВМЕНЕННЫЙ ДОХОД ДЛЯ ОТДЕЛЬНЫХ ВИДОВ ДЕЯТЕЛЬ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унктами 2  и  3  статьи  346.28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связи с осуществлением с │ │ │.│ │ │.│ │ │ │ │ предпринимательской 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&lt;**&gt; прошу поставить на учет организаци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┐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 заявлению  │ │ │ │ страницах      с приложением копии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       └─┴─┴─┘                документа &lt;***&gt; на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документе,     │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дтверждаю:              │  Сведения о представлении зая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3 - руководитель организации,    │Данное заявл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4 - уполномоченный представитель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рганизации &lt;***&gt;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с приложением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с приложением копии документ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│ │ │ │ </w:t>
      </w:r>
      <w:r>
        <w:rPr>
          <w:sz w:val="18"/>
          <w:szCs w:val="18"/>
        </w:rPr>
        <w:t>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пред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заявления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│ │ │ │ │ │ │ │ │ │ │ │ │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└─┴─┴─┴─┴─┴─┴─┴─┴─┴─┴─┴─┘│     за N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 </w:t>
      </w:r>
      <w:r>
        <w:rPr>
          <w:sz w:val="18"/>
          <w:szCs w:val="18"/>
        </w:rPr>
        <w:t>_______________    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   </w:t>
      </w:r>
      <w:r>
        <w:rPr>
          <w:sz w:val="18"/>
          <w:szCs w:val="18"/>
        </w:rPr>
        <w:t>Фамилия, И.О.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ата)        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ведения о постановке на учет в налоговом органе в качестве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единого налога на вмененный доход для отдельных видов деятельност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┬─┬─┬─┬─┬─┬─┬─┬─┐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своен код причины │ │ │ │ │ │ │ │ │ │           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становки на учет   └─┴─┴─┴─┴─┴─┴─┴─┴─┘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Указывается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 Сведения   о    виде    и   месте   осуществления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 указываются в приложении к форме N ЕНВД-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К заявлению  прилагается  копия  документа,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50</Characters>
  <CharactersWithSpaces>4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организации в качестве налогоплательщика единого налога на вмененный доход для отдельных видов деятельности. Форма № ЕНВД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