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 участников ВЭ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МСТ М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января 1999 г.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1999 N 12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у Московской северной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рленко И.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Вас поставить на учет нашу организацию в качестве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еэкономической   деятельности   в  зоне  деятельности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верной тамож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этом сообщаю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Организационно - 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орма участника ВЭД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Полное название организ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Сокращенное назва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аможенных целей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русскими букв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латинскими буквам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Юридический адрес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Почтовый адрес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Телефон, телефакс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Код ОКПО                    ________ 8. Код СОАТ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Сведения о наличии рублевого счета в уполномоченном бан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код ОКПО банка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БИК банка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лное название банка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юридический адрес банка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корреспондентский счет банк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No. рублевого счета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телефон банка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Сведения о наличии валютного счета в уполномоченном бан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код ОКПО банка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БИК банка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лное название банка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юридический адрес банка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N валютного счета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телефон банка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Районная налоговая инспек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регистрировавшая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ЭД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 регистрации в нало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спекции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Код ИНН участника ВЭД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Дата регистрации в Гос. 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статистике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 Фамилия, имя, отчество руководителей и образцы под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ен. директор ____________ Подпис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иректор _________________ Подпис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 Подпис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л. бухгалтер ____________ Подпис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 изменении  заявленных  данных  обязуюсь сообщить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в таможенные органы в 5-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уководитель предприят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Дата заполнения: "____"______________ 19 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формацию    о  других   банковских   счетах   представлять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листах, также заверенных подпись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</Words>
  <Characters>3641</Characters>
  <CharactersWithSpaces>3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Московская север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остановке на учет организации в качестве участника внешнеэкономиче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