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2.2006 N САЭ-3-09/826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2.2010 N ММ-7-6/54@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┌─┐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└─┘    </w:t>
      </w:r>
      <w:r>
        <w:rPr>
          <w:sz w:val="18"/>
          <w:szCs w:val="18"/>
        </w:rPr>
        <w:t>ИНН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100││3014           ┌─┬─┬─┬─┬─┬─┬─┬─┬─┐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КПП │ │ │ │ │ │ │ │ │ │ Стр. 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└─┴─┴─┴─┴─┴─┴─┴─┴─┘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Форма N 1-2-Уч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код налого-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вого органа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о постановке на учет россий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в налоговом органе по месту нахождения ее 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подразделения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шу   поставить   на   учет    российскую   организацию   (полное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организации в соответствии с учредительными документам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ГРН │ │ │ │ │ │ │ │ │ │ │ │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остоящую на учете по месту нахождения в налоговом органе (код) │ │ │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месту нахождения обособленного подразделения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личество обособленных подразделений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с приложением коп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свидетельства 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постановке на уче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документов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┌─┬─┬─┬─┐              </w:t>
      </w:r>
      <w:r>
        <w:rPr>
          <w:sz w:val="18"/>
          <w:szCs w:val="18"/>
        </w:rPr>
        <w:t>подтверждающих созд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нное заявление составлено на │ │ │ │ │ страницах    обособл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└─┴─┴─┴─┘              </w:t>
      </w:r>
      <w:r>
        <w:rPr>
          <w:sz w:val="18"/>
          <w:szCs w:val="18"/>
        </w:rPr>
        <w:t>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и документа &lt;1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на │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Достоверность и полноту сведений,      │         Заполняется работник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указанных в настоящем заявлении,      │            налогового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одтверждаю:                │        Сведения о представл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             </w:t>
      </w:r>
      <w:r>
        <w:rPr>
          <w:sz w:val="18"/>
          <w:szCs w:val="18"/>
        </w:rPr>
        <w:t>зая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┐ </w:t>
      </w:r>
      <w:r>
        <w:rPr>
          <w:sz w:val="18"/>
          <w:szCs w:val="18"/>
        </w:rPr>
        <w:t>3 - руководитель организации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</w:t>
      </w:r>
      <w:r>
        <w:rPr>
          <w:sz w:val="18"/>
          <w:szCs w:val="18"/>
        </w:rPr>
        <w:t>4 - представитель организации. &lt;1&gt;   │Данное заявление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│</w:t>
      </w:r>
      <w:r>
        <w:rPr>
          <w:sz w:val="18"/>
          <w:szCs w:val="18"/>
        </w:rPr>
        <w:t>представлено (код)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на │ │ │ │ │ 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с приложением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  <w:r>
        <w:rPr>
          <w:sz w:val="18"/>
          <w:szCs w:val="18"/>
        </w:rPr>
        <w:t>копий         │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  <w:r>
        <w:rPr>
          <w:sz w:val="18"/>
          <w:szCs w:val="18"/>
        </w:rPr>
        <w:t>документов на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фамилия, имя, отчество полностью)    │Дата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┌─┬─┬─┬─┬─┬─┬─┬─┬─┬─┬─┬─┐       │</w:t>
      </w:r>
      <w:r>
        <w:rPr>
          <w:sz w:val="18"/>
          <w:szCs w:val="18"/>
        </w:rPr>
        <w:t>представления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&lt;2&gt;  │ │ │ │ │ │ │ │ │ │ │ │ │       │заявления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└─┴─┴─┴─┴─┴─┴─┴─┴─┴─┴─┴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нтактного телефона               │Зарегистрирова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  <w:r>
        <w:rPr>
          <w:sz w:val="18"/>
          <w:szCs w:val="18"/>
        </w:rPr>
        <w:t>за N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       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┐ ┌─┬─┐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 │ │ │.│ │ │.│ │ │ │ ││ ______________  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подпись)      └─┴─┘ └─┴─┘ └─┴─┴─┴─┘│  Фамилия, И.О.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дата)         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 К заявлению   прилагается  копия  документа,  подтверждающего 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2&gt; Заполняется  в отношении физических лиц, имеющих документ, подтверждающ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своение ИНН (Свидетельство о постановке на учет в налоговом органе, отметка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аспорте  гражданина  Российской  Федерации)   и   использующих   ИНН   наряду 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ерсональными данными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┌─┐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└─┘    </w:t>
      </w:r>
      <w:r>
        <w:rPr>
          <w:sz w:val="18"/>
          <w:szCs w:val="18"/>
        </w:rPr>
        <w:t>ИНН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100││3021           ┌─┬─┬─┬─┬─┬─┬─┬─┬─┐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КПП │ │ │ │ │ │ │ │ │ │ Стр.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└─┴─┴─┴─┴─┴─┴─┴─┴─┘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Сведения об обособленном подразделен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(при налич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дрес места нахо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┐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чтовый    │ │ │ │ │ │ │     Код регион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декс      └─┴─┴─┴─┴─┴─┘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йон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ород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селенный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ункт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лица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проспект,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еулок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т.д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┐ </w:t>
      </w:r>
      <w:r>
        <w:rPr>
          <w:sz w:val="18"/>
          <w:szCs w:val="18"/>
        </w:rPr>
        <w:t>Номер     ┌─┬─┬─┬─┬─┬─┬─┬─┐ Номер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дома  │ │ │ │ │ │ │ │ │ корпуса   │ │ │ │ │ │ │ │ │ квар-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владения)  └─┴─┴─┴─┴─┴─┴─┴─┘ (строения)└─┴─┴─┴─┴─┴─┴─┴─┘ тиры 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(офис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┐ </w:t>
      </w:r>
      <w:r>
        <w:rPr>
          <w:sz w:val="18"/>
          <w:szCs w:val="18"/>
        </w:rPr>
        <w:t>1 - филиал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ид обособленного подразделения │ │ 2 - представительство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└─┘ </w:t>
      </w:r>
      <w:r>
        <w:rPr>
          <w:sz w:val="18"/>
          <w:szCs w:val="18"/>
        </w:rPr>
        <w:t>3 - иное обособленное подразделение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ведения о внесении записи в ЕГРЮЛ о создании филиала/представи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┬─┬─┬─┬─┬─┬─┬─┬─┬─┬─┬─┬─┐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РН │ │ │ │ │ │ │ │ │ │ │ │ │ │           Дата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┴─┴─┴─┴─┴─┴─┴─┴─┴─┴─┴─┴─┘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та создания иного обособленного подразделения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┌─┬─┐ ┌─┬─┐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сновной вид экономической деятельности по ОКВЭД &lt;1&gt; │ │ │.│ │ │.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└─┴─┘ └─┴─┘ └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амилия, имя, отчество руководителя обособленного подразделения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&lt;2&gt;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┌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нтактного телефона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└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тверждаю:                   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Сведения о постановке на учет в налог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по месту нахождения обособленного подразделения организ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становку на учет осуществил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 ____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олжность                   Фамилия, И.О.                Подпис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┌─┬─┬─┬─┬─┬─┬─┬─┬─┐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исвоен код причины │ │ │ │ │ │ │ │ │ │               Дата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становки на учет   └─┴─┴─┴─┴─┴─┴─┴─┴─┘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   Указывается    не    менее    3    цифровых    знаков   Общероссий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лассификатора видов экономическ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2&gt;   Заполняется    в   отношении    физических   лиц,   имеющих  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тверждающий   присвоение   ИНН   (Свидетельство  о   постановке   на   учет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оговом  органе,  отметка   в   паспорте  гражданина  Российской  Федерации),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ьзующих ИНН наряду с персональными данными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0</Words>
  <Characters>12310</Characters>
  <CharactersWithSpaces>10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Федеральная налоговая служба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остановке на учет российской организации в налоговом органе по месту нахождения ее обособленного подразделения на территории Российской Федерации. Форма № 1-2-У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