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04 No. САЭ-3-09/2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9-СРП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число  месяц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____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налогового органа и его к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ПЛАТЕЛЬЩИКА ПРИ ВЫПОЛНЕНИИ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АЗДЕЛ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346.41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ошу поставить на учет  в  налоговом  органе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участка недр, предоставленного  инвестору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 соглашения  о разделе  продукции/по 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ументам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постановке  на  учет  в  налоговом  органе 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\КПП  │ │ │ │ │ │ │ │ │ │ │\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остановке на учет в налоговом органе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нахождения на территори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No. ___________ от "__"________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исло     месяц (прописью)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_______________________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Ф.И.О.          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_______________ _________________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   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        ____________________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т.) бухгалтер        Ф.И.О.        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_______________ _________________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   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нное заявление (включая приложения)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ставлено на                                     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риложением копий подтверждающих документов на  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     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у на учет осуществи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 инспектора,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своен код причины постановки на учет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месяц (прописью)  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в налоговом органе налогоплательщика при выполнении соглашения о разделе продукции. Форма № 9-СРП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