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__ N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Заявление о постановке на учет     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           │    </w:t>
      </w:r>
      <w:r>
        <w:rPr/>
        <w:t>2004ИМ(2000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рошу  поставить  на  учет в связи с наличием недвижимого имущ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ранспортных средств) в Российской Федер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ус        ┌─┐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организации   └─┘иностранная организация  └─┘международная организ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лное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кращенно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,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ный в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чредительных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х    Страна регистрации ┌──────────────────┐Код страны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нкорпорации)     │                  │&lt;*&gt;    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он- ┌─┬─┬─┬─┬─┬─┬─┬─┬─┬─┬─┬─┬─┬─┬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ный номер     └─┴─┴─┴─┴─┴─┴─┴─┴─┴─┴─┴─┴─┴─┴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налого-   ┌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ельщика   └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в стране ре-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страции или Указать           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 (если  наименование кода 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ется)      налогоплательщика └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он- ┌─┐ Акционерное  ┌─┐ Полное       ┌─┐ Некоммерческ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я форма     └─┘ общество     └─┘ товарищество └─┘ организ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де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деятельности  ┌─┐ Государственное учреждение ┌─┐ Личная комп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тране      └─┘ (организация)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и   ┌───────────────────────────────────────────┐ Друг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                      │ </w:t>
      </w:r>
      <w:r>
        <w:rPr/>
        <w:t>(указа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обенности   ┌─┐ В специальной        ┌─┐ В оффшорной юрисдик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жима ре-    └─┘ экономической зоне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стр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(если тако-   ┌───────────────────────────────────────────┐ Друг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е имеются)  │                                           │ (указа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б имуществ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┐ </w:t>
      </w:r>
      <w:r>
        <w:rPr/>
        <w:t>Недвижимое    ┌─┐ Транспортное средство,    ┌─┐ Транспортн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</w:t>
      </w:r>
      <w:r>
        <w:rPr/>
        <w:t>имущество     └─┘ относящееся к недвижимому └─┘ средство,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                      имуществу                     относящеес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к недвижим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имуществ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именование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004ИМ(2000)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Имущество     ┌─┐ собственное         ┌─┐ получено по иным основания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                     └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место-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нахождения 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гистрации)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регистрирую-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его органа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реги-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 стрирующего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а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гистрацион- ┌─┬─┬─┬─┬─┬─┬─┬─┬─┬─┬─┐     Дата  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й номер     └─┴─┴─┴─┴─┴─┴─┴─┴─┴─┴─┘     регистрации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Балансовая    ┌─┬─┬─┬─┬─┬─┬─┬─┬─┬─┬─┬─┐         Код валюты &lt;*&gt;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    └─┴─┴─┴─┴─┴─┴─┴─┴─┴─┴─┴─┘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Номер         ┌─┬─┬─┬─┬─┬─┬─┬─┬─┬─┬─┬─┐        Дата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а      └─┴─┴─┴─┴─┴─┴─┴─┴─┴─┴─┴─┘      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Сведения о лице, отчуждающем (передающем) имуществ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дентификаци- ┌─┬─┬─┬─┬─┬─┬─┬─┬─┬─┐     ┌─┬─┬─┬─┬─┬─┬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нный номер   └─┴─┴─┴─┴─┴─┴─┴─┴─┴─┘ КПП └─┴─┴─┴─┴─┴─┴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логопла-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ьщик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 Адрес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ожение на ___ листах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ь уполномоченного лица   Полное им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┐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┘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┌───────────────────────────┐ Дата ┌─┬─┬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│      └─┴─┴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Сведения о постановке на учет в налоговом орган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у на учет осуществил инспектор: Ф.И.О. ┌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│                     │                 └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своен идентификационный номер налогоплательщика (ИНН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┐     ┌─┬─┬─┬─┬─┬─┬─┬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┴─┴─┴─┴─┴─┴─┴─┴─┴─┘ </w:t>
      </w:r>
      <w:r>
        <w:rPr/>
        <w:t>КПП └─┴─┴─┴─┴─┴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ановки на учет │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свидетельство о постановке на учет в налоговом орган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┌─┬─┐ Номер ┌─┬─┬─┬─┬─┬─┬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┴─┘       └─┴─┴─┴─┴─┴─┴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────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│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────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</Words>
  <Characters>10422</Characters>
  <CharactersWithSpaces>8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в связи с наличием недвижимого имущества (транспортных средств) в Российской Федерации. Форма № 2004ИМ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