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инистру оборон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 с указанием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оживающего(-ей) по адресу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регистрация по паспор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служебный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омашний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Федеральным законом от 27 июля 2004 г. N 79-ФЗ "О государственной гражданской службе Российской Федерации" и Постановлением Правительства Российской Федерации от 27 января 2009 г. N 63 "О предоставлении федеральным государственным гражданским служащим единовременной субсидии на приобретение жилого помещения" прошу поставить меня на учет на предоставление единовременной субсидии для приобретения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режним местам прохождения государственной гражданской службы Российской Федерации единовременная выплата не предоставляла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ыписка из домовой кни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копия финансового лицевого 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копия свидетельства о бра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копия (копии) свидетельства о рождении ребенка (дет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копия трудовой книж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копия свидетельства о соб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копия документа, подтверждающего право на дополнительну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щад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 заявителя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зарегистрировано "___" __________ 20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_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 секретаря)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3</Characters>
  <CharactersWithSpaces>1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Третьяков М.А.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остановке на учет на предоставление единовременной субсидии государственным гражданским служащим для приобретения 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