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оформлению и вы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глашений на въез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ую Феде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ц без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ц без граждан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ю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остановке юридического лица на уч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качестве организации, ходатай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 оформлении пригла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организа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кращенное (в соответствии с регистрацио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ставными)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нформация о государственной регистрации юридического лица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гистрирующий орган, дата государственной регистрации/дата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ид деятельност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ид уставного капитал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НН организац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Адреса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декс, город, улица, дом, корпус, квартира,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чредительным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/фактически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декс, город, улица, дом, корпус, кварти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┐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ефон │                 │          Факс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┘                 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Установочные данные руководителе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.И.О., дата рождения, гражданство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регистрации по месту жительства, номер телефон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паспортные данные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образец подписи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.И.О., дата рождения, гражданство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регистрации по месту жительства, номер телефон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паспортные данные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образец подписи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оротная сторона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 Установочные   данные   должностных   лиц,   являющихся   сотруд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имеющих  право  представлять  и  получать  документы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х   за   выполнение  требований  федерального 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регулирующего  вопросы  въезда-выезда  и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х гражд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.И.О., дата рождения, гражданство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регистрации по месту жительства, номер телефон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паспортные данные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образец подписи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.И.О., дата рождения, гражданство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регистрации по месту жительства, номер телефон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паспортные данные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образец подписи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ОТВЕТСТВЕННОСТИ  ЗА  СООБЩЕНИЕ  ЛОЖНЫХ  СВЕДЕНИЙ  В  ЗАЯВЛЕНИ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Е  ПОДДЕЛЬНЫХ ДОКУМЕНТОВ ПРЕДУПРЕЖДЕН. С СОДЕРЖАНИЕМ СТАТЕЙ 2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 ФЕДЕРАЛЬНОГО ЗАКОНА "О ПОРЯДКЕ ВЫЕЗДА ИЗ РОССИЙСКОЙ ФЕДЕРАЦИИ И ВЪЕЗД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УЮ ФЕДЕРАЦИЮ"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.И.О.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ую карточку получил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ата, ф.и.о.,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8</Words>
  <Characters>5675</Characters>
  <CharactersWithSpaces>4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Федеральная миграционная служба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остановке юридического лица на учет в качестве организации, ходатайствующей об оформлении приглашений на въезд в Российскую Федерацию иностранных граждан и лиц без граждан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