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августа 2005 г. N 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должности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ициалы руководител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ргана, представител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а либо лица, замещ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сударственную должность, на чье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овано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живающего(ей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инять меня на государственную гражданскую службу в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замещения должности гражданской служб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структурном подразделении 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ключить служебный контра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словиями прохождения  государственной  гражданской 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 регламентом и служебным распорядком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2</Characters>
  <CharactersWithSpaces>1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оступлении на государственную гражданскую службу и замещении должности государственной гражданской службы в федеральном суде общей юрисдикции, Судебном департаменте при Верховном Суде Российской Федерации, управлении (отделе) судебного депа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