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зыска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интересованное лиц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дебный пристав-исполн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исполнении у которого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полнительный ли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овороте исполнения судеб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____  г. арбитражным судом _______________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(определение) о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редмет спор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зыскателя и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(определение)  суда  вступило  в законную силу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_  г.  арбитражным судом выдан исполнительный ли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    предъявлен       взыскателем       на       исполнение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территориального органа ФСС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дебным приставом приняты меры принудительного исполнения (указать, какие меры), судебный акт исполнен полностью (если частично, указать, в какой части), что подтверждается (указать документы, которыми подтверждается исполнение судебно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от "___"__________ ____ г., принятым (указать наименование суда, отменившего или изменившего судебный акт первой инстанции), решение (определение) арбитражного суда __________________ отменено (изменено полностью или части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судом не был разрешен вопрос о повороте исполнения решения (определения) суда перв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изложенное и руководствуясь ч. 2 ст. 326 АПК РФ, прошу суд произвести поворот исполнения судебного акта от "___"__________ ____ г. и возвратить (наименование заявителя) денежные средства, имущество, другое, взысканные с (наименование должника) в пользу (наименование взыскателя) на основании исполнительного листа N 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веренность или иной документ, подтверждающий полномочия обратившегося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кумент о направлении копии заявления взыскателю, судебному приставу-исполнителю (почтовая квитанция, уведомление о вручении заказного письм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я решения (определения) суда первой ин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исполнительного ли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постановления суда вышестоящей ин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кументы, подтверждающие исполнение судебного акта перв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 руководителя)     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3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Касенов Е.Б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вороте исполнения судебн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