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айонны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;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вороте исполнения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оответствии со статьями 443, 444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(определением) 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по делу N __________ отменено (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астично) реш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да, рассматривавш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"___"_________ ____ г. по делу N _______ (или иск 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рассмотрения, или прекращено производство по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суд, вновь рассматривавший дело N _____, не разре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  о   повороте   исполнения  решения  суда,  прошу  вы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о повороте исполнения судебного решения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и возвратить мн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еньги, имущество,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ное  с  меня  как с ответчика в пользу истца по отмен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______________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да, рассматривавш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 по делу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овороте судебного решения рассматривается судом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овороте исполнения решения не является исковым заявлением и не облагается государственной пошл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ОО «Новые правовые знания»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вороте исполнения судебного решения судом перв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