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радиовещания;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регистрированного кандид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утаты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збирательный округ N 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едостав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бесплатное эфирное вре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сплатную печатную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лерадиокомпании; газ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каза агитационного ролика; выступления на ка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радиокомпании; размещения предвыборных материалов в газ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зарегистрированного кандидата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осковская городская избирательная комиссия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бесплатного эфирного времени (бесплатной печатной площади) в телерадиокомпании (газе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